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P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21,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DetectedIssu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0" w:name="__Fieldmark__0_1569645138"/>
            <w:bookmarkStart w:id="11" w:name="__Fieldmark__0_1569645138"/>
            <w:bookmarkEnd w:id="11"/>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Class Model Change</w:t>
              <w:tab/>
            </w:r>
            <w:r>
              <w:fldChar w:fldCharType="begin">
                <w:ffData>
                  <w:name w:val="Check2"/>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2" w:name="__Fieldmark__1_1569645138"/>
            <w:bookmarkStart w:id="13" w:name="__Fieldmark__1_1569645138"/>
            <w:bookmarkEnd w:id="13"/>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4" w:name="__Fieldmark__2_1569645138"/>
            <w:bookmarkStart w:id="15" w:name="__Fieldmark__2_1569645138"/>
            <w:bookmarkEnd w:id="15"/>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6" w:name="__Fieldmark__3_1569645138"/>
            <w:bookmarkStart w:id="17" w:name="__Fieldmark__3_1569645138"/>
            <w:bookmarkEnd w:id="17"/>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Other Vocabulary Change</w:t>
            </w:r>
          </w:p>
        </w:tc>
      </w:tr>
    </w:tbl>
    <w:p>
      <w:pPr>
        <w:pStyle w:val="Normal"/>
        <w:rPr/>
      </w:pPr>
      <w:r>
        <w:rPr/>
      </w:r>
    </w:p>
    <w:p>
      <w:pPr>
        <w:pStyle w:val="Heading2"/>
        <w:rPr>
          <w:rFonts w:ascii="Arial;Arial" w:hAnsi="Arial;Arial" w:cs="Arial;Arial"/>
          <w:szCs w:val="24"/>
          <w:u w:val="single"/>
        </w:rPr>
      </w:pPr>
      <w:r>
        <w:rPr>
          <w:rFonts w:cs="Arial;Arial" w:ascii="Arial;Arial" w:hAnsi="Arial;Arial"/>
          <w:szCs w:val="24"/>
          <w:u w:val="single"/>
        </w:rPr>
        <w:t>SUMMARY RECOMMENDATION</w:t>
      </w:r>
    </w:p>
    <w:p>
      <w:pPr>
        <w:pStyle w:val="TextBody"/>
        <w:rPr/>
      </w:pPr>
      <w:r>
        <w:rPr/>
        <w:t>Through Immunization implementations, new concepts have been identified required to add to ActDetectedIssue code system.</w:t>
      </w:r>
    </w:p>
    <w:p>
      <w:pPr>
        <w:pStyle w:val="Normal"/>
        <w:rPr/>
      </w:pPr>
      <w:r>
        <w:rPr/>
      </w:r>
    </w:p>
    <w:p>
      <w:pPr>
        <w:pStyle w:val="Normal"/>
        <w:shd w:fill="FFFF00" w:val="clear"/>
        <w:rPr>
          <w:rFonts w:ascii="Arial;Arial" w:hAnsi="Arial;Arial" w:cs="Arial;Arial"/>
          <w:b/>
          <w:b/>
          <w:bCs/>
          <w:sz w:val="22"/>
          <w:u w:val="single"/>
        </w:rPr>
      </w:pPr>
      <w:r>
        <w:rPr>
          <w:rFonts w:cs="Arial;Arial" w:ascii="Arial;Arial" w:hAnsi="Arial;Arial"/>
          <w:b/>
          <w:bCs/>
          <w:sz w:val="22"/>
          <w:u w:val="single"/>
        </w:rPr>
        <w:t>VOCABULARY OBJECTS CHANGE SUMMARY</w:t>
      </w:r>
    </w:p>
    <w:p>
      <w:pPr>
        <w:pStyle w:val="Normal"/>
        <w:shd w:fill="FFFF00" w:val="clear"/>
        <w:rPr/>
      </w:pPr>
      <w:r>
        <w:rPr>
          <w:rFonts w:cs="Arial;Arial" w:ascii="Arial;Arial" w:hAnsi="Arial;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rPr>
            </w:pPr>
            <w:r>
              <w:rPr>
                <w:rFonts w:cs="Arial;Arial" w:ascii="Arial;Arial" w:hAnsi="Arial;Arial"/>
                <w:b/>
                <w:bCs/>
                <w:sz w:val="22"/>
                <w:szCs w:val="22"/>
                <w:u w:val="single"/>
              </w:rPr>
              <w:t>POSITION OF CONCERNED ORGANIZATIONS:</w:t>
            </w:r>
          </w:p>
          <w:p>
            <w:pPr>
              <w:pStyle w:val="Normal"/>
              <w:rPr>
                <w:rFonts w:ascii="Arial;Arial" w:hAnsi="Arial;Arial" w:cs="Arial;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ified concepts through implementation</w:t>
            </w:r>
          </w:p>
        </w:tc>
      </w:tr>
    </w:tbl>
    <w:p>
      <w:pPr>
        <w:pStyle w:val="Normal"/>
        <w:rPr/>
      </w:pPr>
      <w:r>
        <w:rPr/>
      </w:r>
    </w:p>
    <w:p>
      <w:pPr>
        <w:pStyle w:val="Normal"/>
        <w:rPr>
          <w:rFonts w:ascii="Arial;Arial" w:hAnsi="Arial;Arial" w:cs="Arial;Arial"/>
          <w:b/>
          <w:b/>
          <w:bCs/>
          <w:sz w:val="22"/>
          <w:u w:val="single"/>
        </w:rPr>
      </w:pPr>
      <w:r>
        <w:rPr>
          <w:rFonts w:cs="Arial;Arial" w:ascii="Arial;Arial" w:hAnsi="Arial;Arial"/>
          <w:b/>
          <w:bCs/>
          <w:sz w:val="22"/>
          <w:u w:val="single"/>
        </w:rPr>
        <w:t>ISSUE:</w:t>
      </w:r>
    </w:p>
    <w:p>
      <w:pPr>
        <w:pStyle w:val="TextBody"/>
        <w:rPr/>
      </w:pPr>
      <w:r>
        <w:rPr/>
        <w:t>Missing concepts to support detected issues to query records. This is used in response query responses from the immunization registry back to POS system.</w:t>
      </w:r>
    </w:p>
    <w:p>
      <w:pPr>
        <w:pStyle w:val="Footnote"/>
        <w:rPr>
          <w:rFonts w:ascii="Arial;Arial" w:hAnsi="Arial;Arial" w:cs="Arial;Arial"/>
          <w:szCs w:val="24"/>
        </w:rPr>
      </w:pPr>
      <w:r>
        <w:rPr>
          <w:rFonts w:cs="Arial;Arial" w:ascii="Arial;Arial" w:hAnsi="Arial;Arial"/>
          <w:szCs w:val="24"/>
        </w:rPr>
      </w:r>
    </w:p>
    <w:p>
      <w:pPr>
        <w:pStyle w:val="Normal"/>
        <w:spacing w:before="240" w:after="0"/>
        <w:rPr>
          <w:rFonts w:ascii="Arial;Arial" w:hAnsi="Arial;Arial" w:cs="Arial;Arial"/>
          <w:b/>
          <w:b/>
          <w:bCs/>
          <w:sz w:val="22"/>
          <w:szCs w:val="22"/>
          <w:u w:val="single"/>
        </w:rPr>
      </w:pPr>
      <w:r>
        <w:rPr>
          <w:rFonts w:cs="Arial;Arial" w:ascii="Arial;Arial" w:hAnsi="Arial;Arial"/>
          <w:b/>
          <w:bCs/>
          <w:sz w:val="22"/>
          <w:szCs w:val="22"/>
          <w:u w:val="single"/>
        </w:rPr>
        <w:t>CURRENT STATE:</w:t>
      </w:r>
    </w:p>
    <w:p>
      <w:pPr>
        <w:pStyle w:val="Footnote"/>
        <w:rPr>
          <w:rFonts w:ascii="Arial;Arial" w:hAnsi="Arial;Arial" w:cs="Arial;Arial"/>
          <w:szCs w:val="24"/>
        </w:rPr>
      </w:pPr>
      <w:r>
        <w:rPr>
          <w:rFonts w:cs="Arial;Arial" w:ascii="Arial;Arial" w:hAnsi="Arial;Arial"/>
          <w:szCs w:val="24"/>
        </w:rPr>
        <w:t>&lt;&lt;OPTIONAL – Existing approaches for dealing with the issue.&gt;&gt;</w:t>
      </w:r>
    </w:p>
    <w:p>
      <w:pPr>
        <w:pStyle w:val="Normal"/>
        <w:spacing w:before="240" w:after="0"/>
        <w:rPr/>
      </w:pPr>
      <w:r>
        <w:rPr>
          <w:rFonts w:cs="Arial;Arial" w:ascii="Arial;Arial" w:hAnsi="Arial;Arial"/>
          <w:b/>
          <w:bCs/>
          <w:sz w:val="22"/>
          <w:szCs w:val="22"/>
          <w:u w:val="single"/>
        </w:rPr>
        <w:t>OPTIONS CONSIDERED</w:t>
      </w:r>
      <w:r>
        <w:rPr>
          <w:rFonts w:cs="Arial;Arial" w:ascii="Arial;Arial" w:hAnsi="Arial;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new concepts to ActCode code system, ISSUE specializable concept:</w:t>
      </w:r>
    </w:p>
    <w:p>
      <w:pPr>
        <w:pStyle w:val="TextBody"/>
        <w:rPr/>
      </w:pPr>
      <w:r>
        <w:rPr/>
      </w:r>
    </w:p>
    <w:tbl>
      <w:tblPr>
        <w:tblW w:w="10019" w:type="dxa"/>
        <w:jc w:val="left"/>
        <w:tblInd w:w="-123" w:type="dxa"/>
        <w:tblLayout w:type="fixed"/>
        <w:tblCellMar>
          <w:top w:w="0" w:type="dxa"/>
          <w:left w:w="108" w:type="dxa"/>
          <w:bottom w:w="0" w:type="dxa"/>
          <w:right w:w="108" w:type="dxa"/>
        </w:tblCellMar>
      </w:tblPr>
      <w:tblGrid>
        <w:gridCol w:w="2452"/>
        <w:gridCol w:w="2359"/>
        <w:gridCol w:w="5208"/>
      </w:tblGrid>
      <w:tr>
        <w:trPr>
          <w:trHeight w:val="271" w:hRule="atLeast"/>
        </w:trPr>
        <w:tc>
          <w:tcPr>
            <w:tcW w:w="245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Arial" w:hAnsi="Arial;Arial" w:cs="Arial;Arial"/>
                <w:b/>
                <w:b/>
                <w:bCs/>
                <w:sz w:val="20"/>
                <w:szCs w:val="20"/>
              </w:rPr>
            </w:pPr>
            <w:r>
              <w:rPr>
                <w:rFonts w:cs="Arial;Arial" w:ascii="Arial;Arial" w:hAnsi="Arial;Arial"/>
                <w:b/>
                <w:bCs/>
                <w:sz w:val="20"/>
                <w:szCs w:val="20"/>
              </w:rPr>
              <w:t>Code</w:t>
            </w:r>
          </w:p>
        </w:tc>
        <w:tc>
          <w:tcPr>
            <w:tcW w:w="2359" w:type="dxa"/>
            <w:tcBorders>
              <w:top w:val="single" w:sz="4" w:space="0" w:color="000000"/>
              <w:bottom w:val="single" w:sz="12" w:space="0" w:color="000000"/>
              <w:right w:val="single" w:sz="4" w:space="0" w:color="000000"/>
            </w:tcBorders>
            <w:shd w:fill="00FF00" w:val="clear"/>
          </w:tcPr>
          <w:p>
            <w:pPr>
              <w:pStyle w:val="Normal"/>
              <w:ind w:right="-288" w:hanging="0"/>
              <w:jc w:val="center"/>
              <w:rPr/>
            </w:pPr>
            <w:r>
              <w:rPr>
                <w:rFonts w:cs="Arial;Arial" w:ascii="Arial;Arial" w:hAnsi="Arial;Arial"/>
                <w:b/>
                <w:bCs/>
                <w:sz w:val="20"/>
                <w:szCs w:val="20"/>
              </w:rPr>
              <w:t>Print Name</w:t>
            </w:r>
          </w:p>
        </w:tc>
        <w:tc>
          <w:tcPr>
            <w:tcW w:w="5208" w:type="dxa"/>
            <w:tcBorders>
              <w:top w:val="single" w:sz="4" w:space="0" w:color="000000"/>
              <w:bottom w:val="single" w:sz="12" w:space="0" w:color="000000"/>
              <w:right w:val="single" w:sz="4" w:space="0" w:color="000000"/>
            </w:tcBorders>
            <w:shd w:fill="00FF00" w:val="clear"/>
          </w:tcPr>
          <w:p>
            <w:pPr>
              <w:pStyle w:val="Normal"/>
              <w:jc w:val="center"/>
              <w:rPr>
                <w:rFonts w:ascii="Arial;Arial" w:hAnsi="Arial;Arial" w:cs="Arial;Arial"/>
                <w:b/>
                <w:b/>
                <w:bCs/>
                <w:sz w:val="20"/>
                <w:szCs w:val="20"/>
              </w:rPr>
            </w:pPr>
            <w:r>
              <w:rPr>
                <w:rFonts w:cs="Arial;Arial" w:ascii="Arial;Arial" w:hAnsi="Arial;Arial"/>
                <w:b/>
                <w:bCs/>
                <w:sz w:val="20"/>
                <w:szCs w:val="20"/>
              </w:rPr>
              <w:t>Description</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HISTORIC</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Record accepted, recorded as historical</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While the record was accepted in the repository, it was considered 'historical' by the receiving system.</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This would be a leaf concept under pParent concept:</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SUPPRESSED</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Suppressed</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in the query response have been suppressed due to consent or privacy restrictions.</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This would be a leaf concept under parent concept: _ActAdministrativeAuthorizationDetectedIssueCode</w:t>
            </w:r>
          </w:p>
        </w:tc>
      </w:tr>
      <w:tr>
        <w:trPr>
          <w:trHeight w:val="246"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OBSOLETE</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Obsolete Records Returned</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in the query response have a status of 'obsolete'.</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 xml:space="preserve">This would be a leaf concept under parent concept: </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ANTIGENNOPERSIST</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Antigen count supplied will not be persisted in the registry</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The antigen count information provided on the record will not be persisted in the repository.</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This would be a leaf concept under parent concept:</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ActCode_#ISSUE</w:t>
            </w:r>
          </w:p>
        </w:tc>
      </w:tr>
    </w:tbl>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b/>
          <w:b/>
        </w:rPr>
      </w:pPr>
      <w:r>
        <w:rPr>
          <w:b/>
        </w:rPr>
        <w:t>Terminology Good Practices:</w:t>
      </w:r>
      <w:r>
        <w:rPr/>
        <w:t xml:space="preserve"> </w:t>
      </w:r>
      <w:hyperlink r:id="rId4">
        <w:r>
          <w:rPr>
            <w:rStyle w:val="InternetLink"/>
          </w:rPr>
          <w:t>http://wiki.hl7.org/index.php?title=Good_Terminology_Practices</w:t>
        </w:r>
      </w:hyperlink>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1569645138"/>
      <w:bookmarkStart w:id="19" w:name="__Fieldmark__4_1569645138"/>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569645138"/>
      <w:bookmarkStart w:id="21" w:name="__Fieldmark__5_1569645138"/>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1569645138"/>
      <w:bookmarkStart w:id="23" w:name="__Fieldmark__6_1569645138"/>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569645138"/>
      <w:bookmarkStart w:id="25" w:name="__Fieldmark__7_1569645138"/>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569645138"/>
      <w:bookmarkStart w:id="27" w:name="__Fieldmark__8_1569645138"/>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569645138"/>
      <w:bookmarkStart w:id="29" w:name="__Fieldmark__9_1569645138"/>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569645138"/>
      <w:bookmarkStart w:id="31" w:name="__Fieldmark__10_1569645138"/>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1569645138"/>
      <w:bookmarkStart w:id="33" w:name="__Fieldmark__11_1569645138"/>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569645138"/>
      <w:bookmarkStart w:id="35" w:name="__Fieldmark__12_1569645138"/>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569645138"/>
      <w:bookmarkStart w:id="37" w:name="__Fieldmark__13_1569645138"/>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569645138"/>
      <w:bookmarkStart w:id="39" w:name="__Fieldmark__14_1569645138"/>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569645138"/>
      <w:bookmarkStart w:id="41" w:name="__Fieldmark__15_1569645138"/>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69645138"/>
      <w:bookmarkStart w:id="43" w:name="__Fieldmark__16_1569645138"/>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69645138"/>
      <w:bookmarkStart w:id="45" w:name="__Fieldmark__17_1569645138"/>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569645138"/>
      <w:bookmarkStart w:id="47" w:name="__Fieldmark__18_1569645138"/>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569645138"/>
      <w:bookmarkStart w:id="49" w:name="__Fieldmark__19_1569645138"/>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569645138"/>
      <w:bookmarkStart w:id="51" w:name="__Fieldmark__20_1569645138"/>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569645138"/>
      <w:bookmarkStart w:id="53" w:name="__Fieldmark__21_1569645138"/>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569645138"/>
      <w:bookmarkStart w:id="55" w:name="__Fieldmark__22_1569645138"/>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569645138"/>
      <w:bookmarkStart w:id="57" w:name="__Fieldmark__23_1569645138"/>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569645138"/>
      <w:bookmarkStart w:id="59" w:name="__Fieldmark__24_1569645138"/>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569645138"/>
      <w:bookmarkStart w:id="61" w:name="__Fieldmark__25_1569645138"/>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569645138"/>
      <w:bookmarkStart w:id="63" w:name="__Fieldmark__26_1569645138"/>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569645138"/>
      <w:bookmarkStart w:id="65" w:name="__Fieldmark__27_1569645138"/>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569645138"/>
      <w:bookmarkStart w:id="67" w:name="__Fieldmark__28_1569645138"/>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569645138"/>
      <w:bookmarkStart w:id="69" w:name="__Fieldmark__29_1569645138"/>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569645138"/>
      <w:bookmarkStart w:id="71" w:name="__Fieldmark__30_1569645138"/>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569645138"/>
      <w:bookmarkStart w:id="73" w:name="__Fieldmark__31_1569645138"/>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569645138"/>
      <w:bookmarkStart w:id="75" w:name="__Fieldmark__32_1569645138"/>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569645138"/>
      <w:bookmarkStart w:id="77" w:name="__Fieldmark__33_1569645138"/>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569645138"/>
      <w:bookmarkStart w:id="79" w:name="__Fieldmark__34_1569645138"/>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569645138"/>
      <w:bookmarkStart w:id="81" w:name="__Fieldmark__35_1569645138"/>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569645138"/>
      <w:bookmarkStart w:id="83" w:name="__Fieldmark__36_1569645138"/>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569645138"/>
      <w:bookmarkStart w:id="85" w:name="__Fieldmark__37_1569645138"/>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569645138"/>
      <w:bookmarkStart w:id="87" w:name="__Fieldmark__38_1569645138"/>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569645138"/>
      <w:bookmarkStart w:id="89" w:name="__Fieldmark__39_1569645138"/>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569645138"/>
      <w:bookmarkStart w:id="91" w:name="__Fieldmark__40_1569645138"/>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569645138"/>
      <w:bookmarkStart w:id="93" w:name="__Fieldmark__41_1569645138"/>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569645138"/>
      <w:bookmarkStart w:id="95" w:name="__Fieldmark__42_1569645138"/>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569645138"/>
      <w:bookmarkStart w:id="97" w:name="__Fieldmark__43_156964513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569645138"/>
      <w:bookmarkStart w:id="99" w:name="__Fieldmark__44_156964513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569645138"/>
      <w:bookmarkStart w:id="101" w:name="__Fieldmark__45_156964513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569645138"/>
      <w:bookmarkStart w:id="103" w:name="__Fieldmark__46_156964513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569645138"/>
      <w:bookmarkStart w:id="105" w:name="__Fieldmark__47_156964513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569645138"/>
      <w:bookmarkStart w:id="107" w:name="__Fieldmark__48_156964513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569645138"/>
      <w:bookmarkStart w:id="109" w:name="__Fieldmark__49_1569645138"/>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569645138"/>
      <w:bookmarkStart w:id="111" w:name="__Fieldmark__50_156964513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569645138"/>
      <w:bookmarkStart w:id="113" w:name="__Fieldmark__51_156964513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569645138"/>
      <w:bookmarkStart w:id="115" w:name="__Fieldmark__52_156964513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569645138"/>
      <w:bookmarkStart w:id="117" w:name="__Fieldmark__53_156964513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569645138"/>
      <w:bookmarkStart w:id="119" w:name="__Fieldmark__54_156964513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569645138"/>
      <w:bookmarkStart w:id="121" w:name="__Fieldmark__55_156964513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569645138"/>
      <w:bookmarkStart w:id="123" w:name="__Fieldmark__56_156964513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569645138"/>
      <w:bookmarkStart w:id="125" w:name="__Fieldmark__57_1569645138"/>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569645138"/>
      <w:bookmarkStart w:id="127" w:name="__Fieldmark__58_1569645138"/>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569645138"/>
      <w:bookmarkStart w:id="129" w:name="__Fieldmark__59_1569645138"/>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569645138"/>
      <w:bookmarkStart w:id="131" w:name="__Fieldmark__60_1569645138"/>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1569645138"/>
      <w:bookmarkStart w:id="133" w:name="__Fieldmark__61_1569645138"/>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Box>
          </w:ffData>
        </w:fldChar>
      </w:r>
      <w:r>
        <w:rPr/>
        <w:instrText xml:space="preserve"> FORMCHECKBOX </w:instrText>
      </w:r>
      <w:r>
        <w:rPr/>
        <w:fldChar w:fldCharType="separate"/>
      </w:r>
      <w:bookmarkStart w:id="134" w:name="__Fieldmark__62_1569645138"/>
      <w:bookmarkStart w:id="135" w:name="__Fieldmark__62_1569645138"/>
      <w:bookmarkEnd w:id="13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36" w:name="__Fieldmark__63_1569645138"/>
      <w:bookmarkStart w:id="137" w:name="__Fieldmark__63_1569645138"/>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569645138"/>
      <w:bookmarkStart w:id="139" w:name="__Fieldmark__64_1569645138"/>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569645138"/>
      <w:bookmarkStart w:id="141" w:name="__Fieldmark__65_1569645138"/>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569645138"/>
      <w:bookmarkStart w:id="143" w:name="__Fieldmark__66_1569645138"/>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1569645138"/>
      <w:bookmarkStart w:id="145" w:name="__Fieldmark__67_1569645138"/>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569645138"/>
      <w:bookmarkStart w:id="147" w:name="__Fieldmark__68_1569645138"/>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569645138"/>
      <w:bookmarkStart w:id="149" w:name="__Fieldmark__69_1569645138"/>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569645138"/>
      <w:bookmarkStart w:id="151" w:name="__Fieldmark__70_1569645138"/>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569645138"/>
      <w:bookmarkStart w:id="153" w:name="__Fieldmark__71_1569645138"/>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569645138"/>
      <w:bookmarkStart w:id="155" w:name="__Fieldmark__72_1569645138"/>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569645138"/>
      <w:bookmarkStart w:id="157" w:name="__Fieldmark__73_1569645138"/>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569645138"/>
      <w:bookmarkStart w:id="159" w:name="__Fieldmark__74_1569645138"/>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569645138"/>
      <w:bookmarkStart w:id="161" w:name="__Fieldmark__75_1569645138"/>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569645138"/>
      <w:bookmarkStart w:id="163" w:name="__Fieldmark__76_1569645138"/>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569645138"/>
      <w:bookmarkStart w:id="165" w:name="__Fieldmark__77_1569645138"/>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569645138"/>
      <w:bookmarkStart w:id="167" w:name="__Fieldmark__78_1569645138"/>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569645138"/>
      <w:bookmarkStart w:id="169" w:name="__Fieldmark__79_1569645138"/>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569645138"/>
      <w:bookmarkStart w:id="171" w:name="__Fieldmark__80_1569645138"/>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569645138"/>
      <w:bookmarkStart w:id="173" w:name="__Fieldmark__81_1569645138"/>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569645138"/>
      <w:bookmarkStart w:id="175" w:name="__Fieldmark__82_1569645138"/>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569645138"/>
      <w:bookmarkStart w:id="177" w:name="__Fieldmark__83_1569645138"/>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569645138"/>
      <w:bookmarkStart w:id="179" w:name="__Fieldmark__84_1569645138"/>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569645138"/>
      <w:bookmarkStart w:id="181" w:name="__Fieldmark__85_1569645138"/>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569645138"/>
      <w:bookmarkStart w:id="183" w:name="__Fieldmark__86_1569645138"/>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569645138"/>
      <w:bookmarkStart w:id="185" w:name="__Fieldmark__87_1569645138"/>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569645138"/>
      <w:bookmarkStart w:id="187" w:name="__Fieldmark__88_1569645138"/>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8" w:name="__Fieldmark__89_1569645138"/>
      <w:bookmarkStart w:id="189" w:name="__Fieldmark__89_1569645138"/>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1569645138"/>
      <w:bookmarkStart w:id="191" w:name="__Fieldmark__90_1569645138"/>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569645138"/>
      <w:bookmarkStart w:id="193" w:name="__Fieldmark__91_1569645138"/>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569645138"/>
      <w:bookmarkStart w:id="195" w:name="__Fieldmark__92_1569645138"/>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1569645138"/>
      <w:bookmarkStart w:id="197" w:name="__Fieldmark__93_1569645138"/>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569645138"/>
      <w:bookmarkStart w:id="199" w:name="__Fieldmark__94_1569645138"/>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569645138"/>
      <w:bookmarkStart w:id="201" w:name="__Fieldmark__95_1569645138"/>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569645138"/>
      <w:bookmarkStart w:id="203" w:name="__Fieldmark__96_1569645138"/>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569645138"/>
      <w:bookmarkStart w:id="205" w:name="__Fieldmark__97_1569645138"/>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1569645138"/>
      <w:bookmarkStart w:id="207" w:name="__Fieldmark__98_1569645138"/>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569645138"/>
      <w:bookmarkStart w:id="209" w:name="__Fieldmark__99_1569645138"/>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1569645138"/>
      <w:bookmarkStart w:id="211" w:name="__Fieldmark__100_1569645138"/>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569645138"/>
      <w:bookmarkStart w:id="213" w:name="__Fieldmark__101_1569645138"/>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569645138"/>
      <w:bookmarkStart w:id="215" w:name="__Fieldmark__102_1569645138"/>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1569645138"/>
      <w:bookmarkStart w:id="217" w:name="__Fieldmark__103_1569645138"/>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569645138"/>
      <w:bookmarkStart w:id="219" w:name="__Fieldmark__104_1569645138"/>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569645138"/>
      <w:bookmarkStart w:id="221" w:name="__Fieldmark__105_1569645138"/>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1569645138"/>
      <w:bookmarkStart w:id="223" w:name="__Fieldmark__106_1569645138"/>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569645138"/>
      <w:bookmarkStart w:id="225" w:name="__Fieldmark__107_1569645138"/>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569645138"/>
      <w:bookmarkStart w:id="227" w:name="__Fieldmark__108_1569645138"/>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1569645138"/>
      <w:bookmarkStart w:id="229" w:name="__Fieldmark__109_1569645138"/>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569645138"/>
      <w:bookmarkStart w:id="231" w:name="__Fieldmark__110_1569645138"/>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569645138"/>
      <w:bookmarkStart w:id="233" w:name="__Fieldmark__111_1569645138"/>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569645138"/>
      <w:bookmarkStart w:id="235" w:name="__Fieldmark__112_1569645138"/>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569645138"/>
      <w:bookmarkStart w:id="237" w:name="__Fieldmark__113_1569645138"/>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1569645138"/>
      <w:bookmarkStart w:id="239" w:name="__Fieldmark__114_1569645138"/>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569645138"/>
      <w:bookmarkStart w:id="243" w:name="__Fieldmark__115_1569645138"/>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569645138"/>
      <w:bookmarkStart w:id="245" w:name="__Fieldmark__116_1569645138"/>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569645138"/>
      <w:bookmarkStart w:id="247" w:name="__Fieldmark__117_1569645138"/>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569645138"/>
      <w:bookmarkStart w:id="249" w:name="__Fieldmark__118_1569645138"/>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569645138"/>
      <w:bookmarkStart w:id="251" w:name="__Fieldmark__119_1569645138"/>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569645138"/>
      <w:bookmarkStart w:id="253" w:name="__Fieldmark__120_1569645138"/>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569645138"/>
      <w:bookmarkStart w:id="255" w:name="__Fieldmark__121_1569645138"/>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569645138"/>
      <w:bookmarkStart w:id="257" w:name="__Fieldmark__122_1569645138"/>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569645138"/>
      <w:bookmarkStart w:id="259" w:name="__Fieldmark__123_1569645138"/>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569645138"/>
      <w:bookmarkStart w:id="261" w:name="__Fieldmark__124_1569645138"/>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569645138"/>
      <w:bookmarkStart w:id="263" w:name="__Fieldmark__125_1569645138"/>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569645138"/>
      <w:bookmarkStart w:id="265" w:name="__Fieldmark__126_1569645138"/>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569645138"/>
      <w:bookmarkStart w:id="267" w:name="__Fieldmark__127_1569645138"/>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569645138"/>
      <w:bookmarkStart w:id="269" w:name="__Fieldmark__128_1569645138"/>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569645138"/>
      <w:bookmarkStart w:id="271" w:name="__Fieldmark__129_1569645138"/>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569645138"/>
      <w:bookmarkStart w:id="273" w:name="__Fieldmark__130_1569645138"/>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569645138"/>
      <w:bookmarkStart w:id="275" w:name="__Fieldmark__131_1569645138"/>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569645138"/>
      <w:bookmarkStart w:id="277" w:name="__Fieldmark__132_1569645138"/>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569645138"/>
      <w:bookmarkStart w:id="279" w:name="__Fieldmark__133_1569645138"/>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569645138"/>
      <w:bookmarkStart w:id="281" w:name="__Fieldmark__134_1569645138"/>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569645138"/>
      <w:bookmarkStart w:id="283" w:name="__Fieldmark__135_1569645138"/>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569645138"/>
      <w:bookmarkStart w:id="285" w:name="__Fieldmark__136_1569645138"/>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569645138"/>
      <w:bookmarkStart w:id="287" w:name="__Fieldmark__137_1569645138"/>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569645138"/>
      <w:bookmarkStart w:id="289" w:name="__Fieldmark__138_1569645138"/>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569645138"/>
      <w:bookmarkStart w:id="291" w:name="__Fieldmark__139_1569645138"/>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569645138"/>
      <w:bookmarkStart w:id="293" w:name="__Fieldmark__140_1569645138"/>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569645138"/>
      <w:bookmarkStart w:id="295" w:name="__Fieldmark__141_1569645138"/>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569645138"/>
      <w:bookmarkStart w:id="297" w:name="__Fieldmark__142_1569645138"/>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569645138"/>
      <w:bookmarkStart w:id="299" w:name="__Fieldmark__143_1569645138"/>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569645138"/>
      <w:bookmarkStart w:id="301" w:name="__Fieldmark__144_1569645138"/>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569645138"/>
      <w:bookmarkStart w:id="303" w:name="__Fieldmark__145_1569645138"/>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569645138"/>
      <w:bookmarkStart w:id="305" w:name="__Fieldmark__146_1569645138"/>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569645138"/>
      <w:bookmarkStart w:id="307" w:name="__Fieldmark__147_1569645138"/>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569645138"/>
      <w:bookmarkStart w:id="309" w:name="__Fieldmark__148_1569645138"/>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569645138"/>
      <w:bookmarkStart w:id="311" w:name="__Fieldmark__149_1569645138"/>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569645138"/>
      <w:bookmarkStart w:id="313" w:name="__Fieldmark__150_1569645138"/>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569645138"/>
      <w:bookmarkStart w:id="315" w:name="__Fieldmark__151_1569645138"/>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569645138"/>
      <w:bookmarkStart w:id="317" w:name="__Fieldmark__152_1569645138"/>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569645138"/>
      <w:bookmarkStart w:id="319" w:name="__Fieldmark__153_1569645138"/>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569645138"/>
      <w:bookmarkStart w:id="321" w:name="__Fieldmark__154_1569645138"/>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569645138"/>
      <w:bookmarkStart w:id="323" w:name="__Fieldmark__155_1569645138"/>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569645138"/>
      <w:bookmarkStart w:id="325" w:name="__Fieldmark__156_1569645138"/>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569645138"/>
      <w:bookmarkStart w:id="327" w:name="__Fieldmark__157_1569645138"/>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569645138"/>
      <w:bookmarkStart w:id="329" w:name="__Fieldmark__158_1569645138"/>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569645138"/>
      <w:bookmarkStart w:id="331" w:name="__Fieldmark__159_1569645138"/>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569645138"/>
      <w:bookmarkStart w:id="333" w:name="__Fieldmark__160_1569645138"/>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569645138"/>
      <w:bookmarkStart w:id="335" w:name="__Fieldmark__161_1569645138"/>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569645138"/>
      <w:bookmarkStart w:id="337" w:name="__Fieldmark__162_1569645138"/>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569645138"/>
      <w:bookmarkStart w:id="339" w:name="__Fieldmark__163_1569645138"/>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569645138"/>
      <w:bookmarkStart w:id="341" w:name="__Fieldmark__164_1569645138"/>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569645138"/>
      <w:bookmarkStart w:id="343" w:name="__Fieldmark__165_1569645138"/>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569645138"/>
      <w:bookmarkStart w:id="345" w:name="__Fieldmark__166_1569645138"/>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569645138"/>
      <w:bookmarkStart w:id="347" w:name="__Fieldmark__167_1569645138"/>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569645138"/>
      <w:bookmarkStart w:id="349" w:name="__Fieldmark__168_1569645138"/>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569645138"/>
      <w:bookmarkStart w:id="351" w:name="__Fieldmark__169_1569645138"/>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569645138"/>
      <w:bookmarkStart w:id="353" w:name="__Fieldmark__170_1569645138"/>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569645138"/>
      <w:bookmarkStart w:id="355" w:name="__Fieldmark__171_1569645138"/>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569645138"/>
      <w:bookmarkStart w:id="357" w:name="__Fieldmark__172_1569645138"/>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569645138"/>
      <w:bookmarkStart w:id="359" w:name="__Fieldmark__173_1569645138"/>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569645138"/>
      <w:bookmarkStart w:id="361" w:name="__Fieldmark__174_1569645138"/>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569645138"/>
      <w:bookmarkStart w:id="363" w:name="__Fieldmark__175_1569645138"/>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569645138"/>
      <w:bookmarkStart w:id="365" w:name="__Fieldmark__176_1569645138"/>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569645138"/>
      <w:bookmarkStart w:id="367" w:name="__Fieldmark__177_1569645138"/>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569645138"/>
      <w:bookmarkStart w:id="369" w:name="__Fieldmark__178_1569645138"/>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569645138"/>
      <w:bookmarkStart w:id="371" w:name="__Fieldmark__179_1569645138"/>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569645138"/>
      <w:bookmarkStart w:id="373" w:name="__Fieldmark__180_1569645138"/>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569645138"/>
      <w:bookmarkStart w:id="375" w:name="__Fieldmark__181_1569645138"/>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569645138"/>
      <w:bookmarkStart w:id="377" w:name="__Fieldmark__182_1569645138"/>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569645138"/>
      <w:bookmarkStart w:id="379" w:name="__Fieldmark__183_1569645138"/>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569645138"/>
      <w:bookmarkStart w:id="381" w:name="__Fieldmark__184_1569645138"/>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569645138"/>
      <w:bookmarkStart w:id="383" w:name="__Fieldmark__185_1569645138"/>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569645138"/>
      <w:bookmarkStart w:id="385" w:name="__Fieldmark__186_1569645138"/>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569645138"/>
      <w:bookmarkStart w:id="387" w:name="__Fieldmark__187_1569645138"/>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569645138"/>
      <w:bookmarkStart w:id="389" w:name="__Fieldmark__188_1569645138"/>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569645138"/>
      <w:bookmarkStart w:id="391" w:name="__Fieldmark__189_1569645138"/>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569645138"/>
      <w:bookmarkStart w:id="393" w:name="__Fieldmark__190_1569645138"/>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569645138"/>
      <w:bookmarkStart w:id="395" w:name="__Fieldmark__191_1569645138"/>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569645138"/>
      <w:bookmarkStart w:id="397" w:name="__Fieldmark__192_1569645138"/>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569645138"/>
      <w:bookmarkStart w:id="399" w:name="__Fieldmark__193_1569645138"/>
      <w:bookmarkEnd w:id="399"/>
      <w:r>
        <w:rPr/>
      </w:r>
      <w:r>
        <w:rPr/>
        <w:fldChar w:fldCharType="end"/>
      </w:r>
      <w:r>
        <w:rPr/>
        <w:t xml:space="preserve"> - N/A)</w:t>
      </w:r>
    </w:p>
    <w:p>
      <w:pPr>
        <w:pStyle w:val="Heading2"/>
        <w:rPr/>
      </w:pPr>
      <w:r>
        <w:rPr/>
        <w:t>Explanation for N/A Items</w:t>
      </w:r>
    </w:p>
    <w:p>
      <w:pPr>
        <w:pStyle w:val="Normal"/>
        <w:rPr/>
      </w:pPr>
      <w:r>
        <w:rPr/>
        <w:t>N/A items are out of scope for this proposal</w:t>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58:00Z</dcterms:created>
  <dc:creator>Linda Quade</dc:creator>
  <dc:description/>
  <cp:keywords/>
  <dc:language>en-US</dc:language>
  <cp:lastModifiedBy>RHAMM</cp:lastModifiedBy>
  <dcterms:modified xsi:type="dcterms:W3CDTF">2010-03-17T18:25:00Z</dcterms:modified>
  <cp:revision>3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